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pBdr>
          <w:bottom w:val="single" w:sz="4" w:space="4" w:color="4F81BD"/>
        </w:pBdr>
        <w:spacing w:before="200" w:after="280"/>
        <w:ind w:left="936" w:right="936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47360</wp:posOffset>
            </wp:positionH>
            <wp:positionV relativeFrom="paragraph">
              <wp:posOffset>-217805</wp:posOffset>
            </wp:positionV>
            <wp:extent cx="1248410" cy="714375"/>
            <wp:effectExtent l="0" t="0" r="0" b="0"/>
            <wp:wrapTight wrapText="bothSides">
              <wp:wrapPolygon edited="0">
                <wp:start x="-163" y="0"/>
                <wp:lineTo x="-163" y="21307"/>
                <wp:lineTo x="21600" y="21307"/>
                <wp:lineTo x="21600" y="0"/>
                <wp:lineTo x="-16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36"/>
          <w:szCs w:val="36"/>
        </w:rPr>
        <w:t>ECED 343 - Periodic Disposition Feedback Form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rn ________________________  Mentor Teacher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Date _____________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Mentor Teachers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</w:rPr>
        <w:t xml:space="preserve">Please place an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 xml:space="preserve"> in the column that best represents the intern’s disposition for the time frame requested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This form should be completed in early March and late April and given to your intern or forwarded to </w:t>
      </w:r>
      <w:hyperlink r:id="rId3">
        <w:r>
          <w:rPr>
            <w:rStyle w:val="InternetLink"/>
            <w:rFonts w:cs="Arial" w:ascii="Arial" w:hAnsi="Arial"/>
          </w:rPr>
          <w:t>lshiffman@towson.edu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003"/>
        <w:gridCol w:w="1417"/>
        <w:gridCol w:w="103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ways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al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im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do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ntern arrives on time, stays as long as necessary, and is dressed appropriate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he intern initiates regular communication with the mentor teacher to get classroom upda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intern comes prepared for any lessons/activities for which they are responsibl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intern provides written lesson plans to be implemented at least 2 days prior to implementatio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ntern demonstrates a positive, pleasant, professional attitude with adults and stude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ntern participates fully and shows initiati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ntern is reflective about his/her teaching and uses feedback for continuous improve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shiffman@towson.e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2:28:00Z</dcterms:created>
  <dc:creator>Linda Shiffman</dc:creator>
  <dc:description/>
  <cp:keywords/>
  <dc:language>en-US</dc:language>
  <cp:lastModifiedBy>Dudiak</cp:lastModifiedBy>
  <cp:lastPrinted>2012-01-02T15:29:00Z</cp:lastPrinted>
  <dcterms:modified xsi:type="dcterms:W3CDTF">2012-12-23T13:29:00Z</dcterms:modified>
  <cp:revision>5</cp:revision>
  <dc:subject/>
  <dc:title/>
</cp:coreProperties>
</file>